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/>
      </w:pPr>
      <w:r>
        <w:rPr>
          <w:sz w:val="40"/>
        </w:rPr>
        <w:t>__True_ 1.  Ishmael is worried about fitting in with his uncle’s family.  “He was nervous at first because his uncle has a few children and he wonders will they not like him because he was once a child solider.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True_ 2. Chicken is only served on special occasions in Sierra Leone. “ They usually don’t eat chicken its like a delicat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False_  3.  People from Sierra Leone use utensils to eat. “They eat with their hands.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false_  4.  He defied his uncle and went out to a dance club with his uncle. “Nobody knew they went to the club they snuck out at night.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_false 5.  Ishmael has difficulty with girls because he is quiet and shy.  “In the party he gets a girl to dance with him and they see each other for a couple weeks.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_true 6.  He is hesitant to speak of his life as a former child soldier. “He was hestitant at first until he sees that people see him differently than he thinks.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_false_ 7. Ishmael fears elevators. “He doesn’t understand how to use them doesn’t know what they are at first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false__ 8.  His uncle is very supportive of his trip to the UN.”His uncle never believes him about being in the UN until he calls from the stat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1:14:00Z</dcterms:created>
  <dc:creator>Cincinnati Public Schools</dc:creator>
  <dc:description/>
  <cp:keywords/>
  <dc:language>en-US</dc:language>
  <cp:lastModifiedBy>admin</cp:lastModifiedBy>
  <dcterms:modified xsi:type="dcterms:W3CDTF">2012-02-08T21:14:00Z</dcterms:modified>
  <cp:revision>2</cp:revision>
  <dc:subject/>
  <dc:title>Chapter 19 A Long Way Gone Anticipation Guide</dc:title>
</cp:coreProperties>
</file>